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ЫК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евня Ары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04.2023                                                                                                   №  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Арыкское сельское поселение Малмыжского района Кировской области з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2"/>
          <w:sz w:val="27"/>
          <w:szCs w:val="27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бюджетным кодексом Российской Федерации, Уставом Арыкского сельского поселения, Положением «О бюджетном процессе в Арыкском сельском поселении» и заслушав информацию ведущего специалиста  по финансам и бухгалтерскому  учету администрации Арыкского сельского поселения об исполнении бюджета муниципального образования Арыкское сельское поселение Малмыжского района Кировской области за 2022 год, Арыкская сельская Дума Малмыжского района Кировской области РЕШИЛА:</w:t>
      </w:r>
      <w:r>
        <w:rPr>
          <w:color w:val="000000"/>
          <w:spacing w:val="-2"/>
          <w:sz w:val="27"/>
          <w:szCs w:val="27"/>
        </w:rPr>
        <w:t xml:space="preserve">   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 xml:space="preserve">       </w:t>
      </w:r>
      <w:r>
        <w:rPr>
          <w:color w:val="000000"/>
          <w:spacing w:val="-2"/>
          <w:sz w:val="27"/>
          <w:szCs w:val="27"/>
        </w:rPr>
        <w:t>1.1.</w:t>
      </w:r>
      <w:r>
        <w:rPr>
          <w:color w:val="000000"/>
          <w:spacing w:val="-6"/>
          <w:sz w:val="29"/>
          <w:szCs w:val="29"/>
        </w:rPr>
        <w:t xml:space="preserve">  Утвердить</w:t>
      </w:r>
      <w:r>
        <w:rPr>
          <w:sz w:val="28"/>
          <w:szCs w:val="28"/>
        </w:rPr>
        <w:t xml:space="preserve"> отчет об исполнении бюджета</w:t>
      </w:r>
      <w:r>
        <w:rPr>
          <w:color w:val="000000"/>
          <w:spacing w:val="-6"/>
          <w:sz w:val="29"/>
          <w:szCs w:val="29"/>
        </w:rPr>
        <w:t xml:space="preserve"> муниципального образования Арыкское сельское поселение Малмыжского района Кировской области  (далее бюджет поселения)    за   2022 год </w:t>
        <w:tab/>
        <w:t>и его основные характеристики: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6"/>
          <w:sz w:val="29"/>
          <w:szCs w:val="29"/>
        </w:rPr>
        <w:t>1) общий объем доходов бюджета поселения в сумме  3888,13 тыс. рублей;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6"/>
          <w:sz w:val="29"/>
          <w:szCs w:val="29"/>
        </w:rPr>
        <w:t>2) общий объем расходов бюджета поселения в сумме 3782,48 тыс. рублей;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6"/>
          <w:sz w:val="29"/>
          <w:szCs w:val="29"/>
        </w:rPr>
        <w:t xml:space="preserve">3) профицит бюджета поселения 105,65 тыс. рублей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2. Перечень доходов бюджета поселения по кодам классификации доходов бюджета (приложение № 1)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3. Распределение расходов бюджета поселения по ведомственной структуре расходов бюджета поселения за 2022 год (приложение № 2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4. Распределение бюджетных ассигнований по разделам и подразделам классификации расходов бюджета поселения за 2022 год (приложение № 3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5. Перечень </w:t>
      </w:r>
      <w:r>
        <w:rPr>
          <w:color w:val="000000"/>
          <w:sz w:val="28"/>
          <w:szCs w:val="28"/>
        </w:rPr>
        <w:t xml:space="preserve">источников  финансирования дефицита бюджета поселения по кодам классификации источников финансирования дефицита бюджета за 2022 год </w:t>
      </w:r>
      <w:r>
        <w:rPr>
          <w:sz w:val="28"/>
          <w:szCs w:val="28"/>
        </w:rPr>
        <w:t>(приложение № 4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6. Расходы бюджета поселения на реализацию муниципальной программы поселения за 2022 год (приложение № 5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настоящее решение с приложениями № 1,2,3,4,5, в Информационном бюллетене органов местного самоуправления Арыкского сельского поселения в официальных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М.Р. Галимз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ельской Думы                               А.Г. Саби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Arial" w:hAnsi="Arial" w:cs="Arial"/>
      <w:sz w:val="16"/>
      <w:szCs w:val="16"/>
    </w:rPr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8:19:00Z</dcterms:created>
  <dc:creator>uzer</dc:creator>
  <dc:description/>
  <cp:keywords/>
  <dc:language>en-US</dc:language>
  <cp:lastModifiedBy>бух селсовет</cp:lastModifiedBy>
  <cp:lastPrinted>2022-03-09T16:21:00Z</cp:lastPrinted>
  <dcterms:modified xsi:type="dcterms:W3CDTF">2023-04-26T08:19:00Z</dcterms:modified>
  <cp:revision>2</cp:revision>
  <dc:subject/>
  <dc:title>КАЛИНИНСКАЯ СЕЛЬСКАЯ ДУМА</dc:title>
</cp:coreProperties>
</file>